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udená – rekonstrukce 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asfaltového povrchu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5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 v rámci stav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asfaltového povrchu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 v rámci stav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19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asfaltového povrchu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7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 v rámci stav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9-04T11:30:00Z</dcterms:modified>
  <cp:revision>5</cp:revision>
  <dc:subject/>
  <dc:title>KRYCÍ LIST</dc:title>
</cp:coreProperties>
</file>